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20272067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Dea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94608888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